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2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4-2025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 перв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3 год и плановый период 2024-2025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23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62 886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65 767,9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881,4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4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56 028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59 023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995,1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25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74 327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77 43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106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4 года в сумме 1 52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5 года в сумме 1 83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6 года в сумме 2 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3 год согласно приложению 1 и на плановый период 2024-2025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3 год в сумме 5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4 год в сумме 5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5 год в сумме 5 0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3 год в сумме 2 53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4 год в сумме 2 647,6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5 год в сумме 2 647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3 году и на плановый период 2024-202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3 год  согласно приложению 3 и на плановый период 2024-2025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3 год- 65 %, на 2024 год-65 %, на 2025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3 году и плановом периоде 2024-2025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3 год и плановый период 2024-202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 и подразделам классификации расходов бюджетов Российской Федерации на 2023 год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 и подразделам классификации расходов бюджетов Российской Федерации на 2024-2025 годы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3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4-2025 годы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3 год, согласно приложению 7 и на плановый период 2024-2025 годов, согласно приложению 8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3 году и плановом периоде 2024-2025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3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2-11-14T10:05:00Z</cp:lastPrinted>
  <dcterms:modified xsi:type="dcterms:W3CDTF">2022-11-14T03:05:00Z</dcterms:modified>
  <cp:revision>340</cp:revision>
  <dc:subject/>
  <dc:title/>
</cp:coreProperties>
</file>